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Technology Credits for Equivalency Purpose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Each Grade 11 and 12 course has a credit value of 1 (multiple-credit courses may be developed according to the conditions described in the tech document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lease note that we cannot grant multiple credits for the Open Level cours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though it is still acceptable to grant multiple credits for the workplace, college, and university bound courses, I think it is best to have our students complete at least one set of “Evidence Sheets” for one of the broad-based courses and then two sets of evidence sheets from the list of Emphasis courses related to the broad-based course.  This way the transcript will reflect the students work experience more clearly.  Ie  Emphasis courses like Networking, and Computer Repair along with the broad-based course - Computer Technology will appear as single credits granted rather than 3 credits for Computer Technolog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1:   a student my receive a credit for TEJ3E (Computer Technology)  for showing evidence of meeting the expectations of this broad-based course;  and another for his/her work in the field of computer repair  (TEC3E - Computer Repair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2:</w:t>
        <w:tab/>
        <w:t xml:space="preserve">a student may receive a credit for TFJ3E – Hospitality and Tourism after showing evidence of meeting the expectations of this broad-based course; another credit for working in the field of baking which is considered an emphasis course (TFB3E) and another for working in the field of cooking (TFC3E)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xample 3:  </w:t>
        <w:tab/>
        <w:t>a student may receive a credit for TFJ3E – Hospitality and Tourism after showing evidence of meeting the expectations of this broad-based course; and two more credits for work in the field of baking (TFB3E and TFB4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20:50:00Z</dcterms:created>
  <dc:creator>mhefkey</dc:creator>
  <dc:description/>
  <cp:keywords/>
  <dc:language>en-US</dc:language>
  <cp:lastModifiedBy>mhefkey</cp:lastModifiedBy>
  <cp:lastPrinted>2009-11-04T16:17:00Z</cp:lastPrinted>
  <dcterms:modified xsi:type="dcterms:W3CDTF">2009-11-04T21:18:00Z</dcterms:modified>
  <cp:revision>1</cp:revision>
  <dc:subject/>
  <dc:title>Technology Credits for Equivalency Purposes</dc:title>
</cp:coreProperties>
</file>